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netperf 2.7.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0, Hewlett-Packard Comp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 by Hewlett-Packard Company, Palo Alto, Ca. &amp;</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ettestbsd.c (c) Copyright 1993-2012 Hewlett-Packard Co. Version 2.6.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ettestunix.c (c) Copyright 1994-2012 Hewlett-Packard Co. Version 2.6.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0- 1993, 1996 Open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etlib.c (c) Copyright 1993-2012 Hewlett-Packard Company. Version 2.6.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etserver.c (c) Copyright 1993-2012 Hewlett-Packard Co. Version 2.6.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etcpuprocstat.c (c) Copyright 2005-2012 Version 2.6.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3-2004 Hewlett-Packard Comp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4 Hewlett-Packard Comp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08 Alexander Chemer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etcpulooper.c (c) Copyright 2005-2012. Version 2.6.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t;p&gt;Copyright &amp;copy; 2005-2012 Hewlett-Packard Company &lt;blockquote&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etcpukstat10.c (c) Copyright 2005-2012, Hewlett-Packard Company Version 2.6.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3-2003 Hewlett-Packard Comp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3 Hewlett-Packard Company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etsh.c (c) Copyright 1993-2012 Hewlett-Packard Company. Version 2.6.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 Microsof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 Alexander Chemer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ettestdlpi.c (c) Copyright 1993-2012 Hewlett-Packard Co. Version 2.6.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3-2012 Hewlett-Packard Comp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ettestxti.c (c) Copyright 1995-2012 Hewlett-Packard Co. Version 2.6.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3-2011 Hewlett-Packard Company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ettestomni.c (c) Copyright 2008-2012 Hewlett-Packard Co. Version 2.6.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 Markus Friedl.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etcpuntperf.c (c) Copyright 2005-2012, Hewlett-Packard Company, Version 2.6.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etcpunone.c (c) Copyright 2005-2012 Hewlett-Packard Company, Version 2.6.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3, Hewlett-Packard Comp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 02  Motoyuki Kasahar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etcpupstatnew.c (c) Copyright 2005-2012 Hewlett-Packard Company, Version 2.6.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etcpupstat.c (c) Copyright 2005-2012, Hewlett-Packard Company, Version 2.6.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2012 Hewlett-Packard Comp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2006 Damien Miller.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t;para&gt;Copyright &amp;copyright; 2005-2011 Hewlett-Packard Company&lt;/para&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etperf.c (c) Copyright 1993-2012 Hewlett-Packard Company. Version 2.6.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ettestsctp.c (c) Copyright 2005-2012 Hewlett-Packard Co. Version 2.6.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ettestsdp.c (c) Copyright 2007-2012 Hewlett-Packard Co. Version 2.6.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Hewlett-Packard Comp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3-2012 Hewlett-Packard Company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MIT</w:t>
      </w:r>
      <w:r>
        <w:rPr>
          <w:color w:val="000000"/>
          <w:sz w:val="21"/>
          <w:szCs w:val="21"/>
        </w:rPr>
        <w:t xml:space="preserve"> License</w:t>
      </w:r>
    </w:p>
    <w:p>
      <w:pPr>
        <w:pStyle w:val="Normal"/>
        <w:rPr/>
      </w:pPr>
      <w:r>
        <w:rPr/>
        <w:t>MIT License</w:t>
      </w:r>
    </w:p>
    <w:p>
      <w:pPr>
        <w:pStyle w:val="Normal"/>
        <w:rPr/>
      </w:pPr>
      <w:r>
        <w:rPr/>
      </w:r>
    </w:p>
    <w:p>
      <w:pPr>
        <w:pStyle w:val="Normal"/>
        <w:rPr/>
      </w:pPr>
      <w:r>
        <w:rPr/>
        <w:t>Copyright (c) &lt;year&gt; &lt;copyright holders&gt;</w:t>
      </w:r>
    </w:p>
    <w:p>
      <w:pPr>
        <w:pStyle w:val="Normal"/>
        <w:rPr/>
      </w:pPr>
      <w:r>
        <w:rPr/>
      </w:r>
    </w:p>
    <w:p>
      <w:pPr>
        <w:pStyle w:val="Normal"/>
        <w:rPr/>
      </w:pPr>
      <w:r>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rPr/>
      </w:pPr>
      <w:r>
        <w:rPr/>
      </w:r>
    </w:p>
    <w:p>
      <w:pPr>
        <w:pStyle w:val="Normal"/>
        <w:rPr/>
      </w:pPr>
      <w:r>
        <w:rPr/>
        <w:t>The above copyright notice and this permission notice (including the next paragraph) shall be included in all copies or substantial portions of the Software.</w:t>
      </w:r>
    </w:p>
    <w:p>
      <w:pPr>
        <w:pStyle w:val="Normal"/>
        <w:rPr/>
      </w:pPr>
      <w:r>
        <w:rPr/>
      </w:r>
    </w:p>
    <w:p>
      <w:pPr>
        <w:pStyle w:val="Normal"/>
        <w:rPr/>
      </w:pPr>
      <w:r>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1T03:02:00Z</dcterms:created>
  <dc:creator>Navia</dc:creator>
  <dc:description/>
  <cp:keywords/>
  <dc:language>en-US</dc:language>
  <cp:lastModifiedBy>liyanan (K)</cp:lastModifiedBy>
  <dcterms:modified xsi:type="dcterms:W3CDTF">2021-06-11T03:1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0+SNYm1tTZoITQ6Ju36jmG+zdqNCksf9AYd1KuXlZ6+DLAwfavZ/iftetPUXDYT2NPVfIsw
MVXiHBz4mdbcAMm0M06LDTs161nC4ERYWCGJfH7khunBQ+Byjv3zkCTVG/BY711f9VJBa9q3
Njr48AqjAzQc6hpgI6A/UTxSBBgk8U7pQivpaDhFR4/f/GfQNq8ohe0a1krnAxBszKZbc7je
o4gOXotBwUSHU8VhZR</vt:lpwstr>
  </property>
  <property fmtid="{D5CDD505-2E9C-101B-9397-08002B2CF9AE}" pid="3" name="_2015_ms_pID_7253431">
    <vt:lpwstr>aIn40eA/+XpzDRhjYVFbNK5j2GSksZNSWm92tyNN8GnmqrdsCXoTjK
Niuxt3M24d/+AJbaX2UqlfuH40o8QjdqlILZQ1S3fB0uDZw39dIO2I+cqFtMREF4DgjSoZhm
Py9+axFGBWeq92us9sALi4pH+fFPPO7RsxLDFPzrCuUm4yYRgs0kydsaakebU9/inkPn74hn
WtbhjVU5qM8dK5bN2c6N1IZakRCCIrMirdUy</vt:lpwstr>
  </property>
  <property fmtid="{D5CDD505-2E9C-101B-9397-08002B2CF9AE}" pid="4" name="_2015_ms_pID_7253431_00">
    <vt:lpwstr>_2015_ms_pID_7253431</vt:lpwstr>
  </property>
  <property fmtid="{D5CDD505-2E9C-101B-9397-08002B2CF9AE}" pid="5" name="_2015_ms_pID_7253432">
    <vt:lpwstr>8D5buxCLXwH4uKe9J0rFNR97qhfjbI5T7kwq
dzO5rs5z66SKs4j6oeaCIbtCB4hguFz+Wo0DOj8tRz9ZxhpDOY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81469</vt:lpwstr>
  </property>
</Properties>
</file>